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MD-2261/1/72/18</w:t>
        <w:tab/>
        <w:tab/>
        <w:tab/>
        <w:tab/>
        <w:tab/>
        <w:tab/>
        <w:tab/>
        <w:t xml:space="preserve">Lublin, dn. 12 lipca 2018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IADOMIENIE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TextBody"/>
        <w:spacing w:before="0" w:after="0"/>
        <w:ind w:firstLine="708"/>
        <w:jc w:val="both"/>
        <w:rPr>
          <w:sz w:val="10"/>
        </w:rPr>
      </w:pPr>
      <w:r>
        <w:rPr>
          <w:i/>
          <w:sz w:val="24"/>
        </w:rPr>
        <w:t xml:space="preserve">Dotyczy: </w:t>
      </w:r>
      <w:bookmarkStart w:id="0" w:name="OLE_LINK2"/>
      <w:r>
        <w:rPr>
          <w:i/>
          <w:sz w:val="24"/>
        </w:rPr>
        <w:t>postępowania o udzielenie zamówienia publicznego w trybie przetargu nieograniczonego pn.:</w:t>
      </w:r>
      <w:bookmarkEnd w:id="0"/>
      <w:r>
        <w:rPr>
          <w:i/>
          <w:sz w:val="24"/>
        </w:rPr>
        <w:t xml:space="preserve"> </w:t>
      </w:r>
      <w:r>
        <w:rPr>
          <w:b/>
          <w:szCs w:val="22"/>
        </w:rPr>
        <w:t>wykonanie remontu i modernizacji Sali Reduta w budynku Teatru im. J. Osterwy w Lublinie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</w:rPr>
        <w:t xml:space="preserve">Działając na podstawie art. 92 ust. 2 ustawy z dnia 29 stycznia 2004 r. – Prawo zamówień publicznych (Dz. U. z 2017 r., poz. 1579 z późn. zm.) Teatr im. Juliusza Osterwy w Lublinie informuje, że po dokonaniu badania i oceny ofert złożonych w postępowaniu </w:t>
        <w:br/>
        <w:t xml:space="preserve">o udzielenie zamówienia publicznego prowadzonego w trybie przetargu nieograniczonego </w:t>
        <w:br/>
        <w:t xml:space="preserve">nr 574191-N-2018 z dnia 15 czerwca 2018 r. pn. </w:t>
      </w:r>
      <w:r>
        <w:rPr>
          <w:b/>
          <w:sz w:val="24"/>
        </w:rPr>
        <w:t>„</w:t>
      </w:r>
      <w:r>
        <w:rPr>
          <w:b/>
          <w:szCs w:val="22"/>
        </w:rPr>
        <w:t>wykonanie remontu i modernizacji Sali Reduta w budynku Teatru im. J. Osterwy w Lublinie”</w:t>
      </w:r>
      <w:r>
        <w:rPr>
          <w:b/>
          <w:sz w:val="24"/>
        </w:rPr>
        <w:t xml:space="preserve"> </w:t>
      </w:r>
      <w:r>
        <w:rPr>
          <w:sz w:val="24"/>
        </w:rPr>
        <w:t>wybrano, jako najkorzystniejszą ofertę:</w:t>
      </w:r>
      <w:r>
        <w:rPr>
          <w:b/>
          <w:sz w:val="24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Usługi Remontowo-Budowlane Piotr Lemieszek, ul. Onyksowa 19/85, 20-582 Lublin</w:t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amawiający wszczął postępowanie o udzielenie zamówienia publicznego prowadzonego w trybie przetargu nieograniczonego na podstawie art.39-46 w związku z art. 10 ust. 1 ustawy z dnia 29 stycznia 2004 r. – Prawo zamówień publicznych (Dz. U. z 2017 r., poz. 1579 z późn. zm.) nr NDMD-2260/15/37/18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 xml:space="preserve">wykonanie remontu i modernizacji Sali Reduta w budynku Teatru im. J. Osterwy w Lublinie”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y wyborze ofert miał kierować się ceną (60%) oraz gwarancją (40%), przy czym ilość punktów przyznanej danej ofercie winna być obliczona na podstawie wzoru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eastAsia="pl-PL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=Cx60%+Gx40% </w:t>
      </w:r>
      <w:r>
        <w:rPr>
          <w:rFonts w:cs="Times New Roman" w:ascii="Times New Roman" w:hAnsi="Times New Roman"/>
          <w:sz w:val="24"/>
          <w:szCs w:val="24"/>
        </w:rPr>
        <w:t xml:space="preserve">i udzielić zamówienie Wykonawcy, który spełnia wymogi określone </w:t>
        <w:br/>
        <w:t xml:space="preserve">w SIWZ i w ustawie Prawo zamówienia publicznych oraz uzyska najwyższą ilość punktów.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620"/>
        <w:gridCol w:w="1417"/>
        <w:gridCol w:w="1418"/>
        <w:gridCol w:w="187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Ofer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a oceny ofert wraz z przyznaną punktacj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              Gwarancj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H INSBUD Jacek Piekarczy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l. Strzeszewskiego 13/25,               20-153 Lub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                     Gwarancj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844,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-cy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ługi Remontowo-Budowlane Piotr Lemieszek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. Onyksowa 19/85, 20-582 Lub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                     Gwarancj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726,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m-cy</w:t>
            </w:r>
          </w:p>
        </w:tc>
      </w:tr>
    </w:tbl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Mając, zatem na uwadze, że Wykonawca nr 2 spełnił warunki udziału w postępowaniu określone w SIWZ, złożona oferta była zgodna z przepisami prawa zamówień publicznych, odpowiadała treści ogłoszenia o zamówieniu oraz uzyskała najwyższą ilość punktów należało wybrać zgodnie z art. 91 ust. 1 Pzp ofertę </w:t>
      </w:r>
      <w:r>
        <w:rPr>
          <w:b/>
          <w:sz w:val="24"/>
        </w:rPr>
        <w:t xml:space="preserve">Usługi Remontowo-Budowlane Piotr Lemieszek, </w:t>
      </w:r>
      <w:r>
        <w:rPr>
          <w:sz w:val="24"/>
        </w:rPr>
        <w:t>ul. Onyksowa 19/85, 20-582 Lublin.</w:t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08:00Z</dcterms:created>
  <dc:creator>user</dc:creator>
  <dc:description/>
  <dc:language>en-US</dc:language>
  <cp:lastModifiedBy>user</cp:lastModifiedBy>
  <cp:lastPrinted>2018-04-16T11:43:00Z</cp:lastPrinted>
  <dcterms:modified xsi:type="dcterms:W3CDTF">2018-07-16T10:47:00Z</dcterms:modified>
  <cp:revision>3</cp:revision>
  <dc:subject/>
  <dc:title/>
</cp:coreProperties>
</file>